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OBJEKAT                 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ESTO GRADNJE 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>STATIČKI PRORAČUN -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u w:val="none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none"/>
          <w:lang w:val="sr-Latn-CS"/>
        </w:rPr>
        <w:t>Ploča šahta dim. 160 / 160 cm – otvor u ploči Ǿ 60 cm. dp = 30 c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>Analiza opterećenja 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- sopstv. težina ploče 0, 30 *  1,6 * 1,6 * 25,0 .....................................  =   19,2 K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- težina kolovoza iznad ploče 0,10 *  1,6 * 1,6 * 21,0 .........................  =     5,4 K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ind w:left="396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.max.G = 24,6 KN</w:t>
      </w:r>
    </w:p>
    <w:p>
      <w:pPr>
        <w:pStyle w:val="ListParagraph"/>
        <w:tabs>
          <w:tab w:val="clear" w:pos="720"/>
          <w:tab w:val="left" w:pos="360" w:leader="none"/>
        </w:tabs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Latn-CS"/>
        </w:rPr>
        <w:t>- saobraćajno opterećenje vozilo V600 ..................................po jednom točku P = 100,0 KN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sr-Latn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Latn-CS"/>
        </w:rPr>
        <w:t>Dinamički koeficijent    Kd = 1,4 -0,008*1,60 = 1,387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sr-Latn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Latn-CS"/>
        </w:rPr>
        <w:t>Fpl = 1,6 * 1,6 – 0,6 * 0,6* 3,14/4 = 2,27 m2</w:t>
      </w:r>
    </w:p>
    <w:p>
      <w:pPr>
        <w:pStyle w:val="ListParagraph"/>
        <w:ind w:left="36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Latn-CS"/>
        </w:rPr>
        <w:t>Karakteristike tla :</w:t>
      </w:r>
    </w:p>
    <w:p>
      <w:pPr>
        <w:pStyle w:val="ListParagraph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γ = 19,0  KN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 xml:space="preserve">3 </w:t>
      </w:r>
    </w:p>
    <w:p>
      <w:pPr>
        <w:pStyle w:val="ListParagraph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sr-Latn-CS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>Mv</w:t>
      </w:r>
      <w:r>
        <w:rPr>
          <w:rFonts w:cs="Times New Roman" w:ascii="Times New Roman" w:hAnsi="Times New Roman"/>
          <w:color w:val="000000"/>
          <w:sz w:val="28"/>
          <w:szCs w:val="28"/>
          <w:lang w:val="sr-Latn-CS"/>
        </w:rPr>
        <w:t xml:space="preserve"> = 6000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KN /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sr-Latn-CS"/>
        </w:rPr>
        <w:t xml:space="preserve">2  </w:t>
      </w:r>
      <w:r>
        <w:rPr>
          <w:rFonts w:cs="Times New Roman" w:ascii="Times New Roman" w:hAnsi="Times New Roman"/>
          <w:color w:val="000000"/>
          <w:sz w:val="28"/>
          <w:szCs w:val="28"/>
          <w:lang w:val="sr-Latn-CS"/>
        </w:rPr>
        <w:t xml:space="preserve">         </w:t>
      </w:r>
    </w:p>
    <w:p>
      <w:pPr>
        <w:pStyle w:val="ListParagraph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color w:val="000000"/>
          <w:sz w:val="32"/>
          <w:szCs w:val="32"/>
          <w:lang w:val="sr-Latn-CS"/>
        </w:rPr>
        <w:t>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tla, dop = 221,11 KN /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sr-Latn-CS"/>
        </w:rPr>
        <w:t xml:space="preserve">2  </w:t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sr-Latn-CS"/>
        </w:rPr>
        <w:t xml:space="preserve">                     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Latn-CS"/>
        </w:rPr>
        <w:t>Opterećenje na tlo :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ab/>
        <w:tab/>
        <w:t xml:space="preserve">max </w:t>
      </w:r>
      <w:r>
        <w:rPr>
          <w:rFonts w:cs="Times New Roman" w:ascii="Times New Roman" w:hAnsi="Times New Roman"/>
          <w:color w:val="000000"/>
          <w:sz w:val="32"/>
          <w:szCs w:val="32"/>
          <w:u w:val="none"/>
          <w:lang w:val="sr-Latn-CS"/>
        </w:rPr>
        <w:t>σ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tla = (24,6 + 1,387 * 100,0)  / 2,27   = 71,94 KN / m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perscript"/>
          <w:lang w:val="sr-Latn-CS"/>
        </w:rPr>
        <w:t xml:space="preserve">2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perscript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&lt;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sr-Latn-CS"/>
        </w:rPr>
        <w:t>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>tla, dop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Latn-CS"/>
        </w:rPr>
        <w:t>Proračun  ploče :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u w:val="none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Opterećenje se prenosi na tlo preko 4 skrivene grede postavljene  tangentno na otvor  max L = 1,50 m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.max. Mu = (1,80 *138,70 * 1,5/4 + 1,60 * 24,6 * 1,50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perscript"/>
          <w:lang w:val="sr-Latn-CS"/>
        </w:rPr>
        <w:t xml:space="preserve">2 </w:t>
      </w:r>
      <w:r>
        <w:rPr/>
        <w:t>/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8 ) / 4</w:t>
      </w:r>
      <w:r>
        <w:rPr/>
        <w:t xml:space="preserve"> =</w:t>
      </w:r>
      <w:r>
        <w:rPr>
          <w:rFonts w:cs="Times New Roman" w:ascii="Times New Roman" w:hAnsi="Times New Roman"/>
        </w:rPr>
        <w:t xml:space="preserve"> 26,10 KNm / m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t Aa = 26,17 * 100 / (0,9 * 25,0 * 40 ) = 2,97 c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vertAlign w:val="superscript"/>
          <w:lang w:val="sr-Latn-CS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/ m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  <w:t xml:space="preserve">            min Aa = 0,2 * 45 * 30/100  = 2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,70 c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vertAlign w:val="superscript"/>
          <w:lang w:val="sr-Latn-CS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/ m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vertAlign w:val="superscript"/>
          <w:lang w:val="sr-Latn-C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Usv.u skrivenim gredam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/>
        </w:rPr>
        <w:t xml:space="preserve">+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16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8/10 iz konstr. razlog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ab/>
        <w:tab/>
        <w:t xml:space="preserve">Usv mreža u ploč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Q – 524 ( MA 500/56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Kontrola smicanja 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max T u =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>1,80 *138,70 /( 0,6 * 3,14 ) = 132,5 KN/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max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u w:val="none"/>
          <w:lang w:val="sr-Latn-CS"/>
        </w:rPr>
        <w:t>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= 132,5 / ( 0,9  * 100 *25 ) = 0,059 KN/cm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vertAlign w:val="superscript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&lt;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u w:val="none"/>
          <w:lang w:val="sr-Latn-CS"/>
        </w:rPr>
        <w:t>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>, dop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sr-Latn-CS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Latn-CS"/>
        </w:rPr>
        <w:t xml:space="preserve">sračunao : 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sr-Latn-C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Latn-CS"/>
        </w:rPr>
        <w:tab/>
        <w:tab/>
        <w:tab/>
        <w:tab/>
        <w:tab/>
        <w:tab/>
        <w:tab/>
        <w:tab/>
        <w:t>O. Hrnjica dipl.inž.gradj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LineNumbering">
    <w:name w:val="Lin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eastAsia="zxx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2:00Z</dcterms:created>
  <dc:creator>Dir73</dc:creator>
  <dc:description/>
  <dc:language>en-US</dc:language>
  <cp:lastModifiedBy>User</cp:lastModifiedBy>
  <dcterms:modified xsi:type="dcterms:W3CDTF">2016-10-31T07:42:00Z</dcterms:modified>
  <cp:revision>2</cp:revision>
  <dc:subject/>
  <dc:title/>
</cp:coreProperties>
</file>